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PRED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superiore a € 10.000,00 senza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, art. 37, comma 2, lettere b), c), d) – Contributi anno </w:t>
      </w:r>
      <w:r>
        <w:rPr>
          <w:i/>
          <w:iCs/>
        </w:rPr>
        <w:t>(compilare)</w:t>
      </w:r>
      <w:r>
        <w:rPr/>
        <w:t xml:space="preserve"> …… per attività di </w:t>
      </w:r>
      <w:r>
        <w:rPr>
          <w:u w:val="single"/>
        </w:rPr>
        <w:t>promozione educativa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7, comma 2, lettere b), c), d)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di promozione educativa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“Perfezionamento musicale post-accademico e perfezionamento avanzato discipline dello spettacolo” oppure “Preparazione all’accesso ai Conservatori di musica”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02T14:42:00Z</cp:lastPrinted>
  <dcterms:modified xsi:type="dcterms:W3CDTF">2026-02-02T13:41:51Z</dcterms:modified>
  <cp:revision>55</cp:revision>
  <dc:subject/>
  <dc:title>Modello Trasm_Riev-Carn_2025</dc:title>
</cp:coreProperties>
</file>